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мения, которые нельзя не заметить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</w:rPr>
        <w:t>(2)</w:t>
      </w:r>
      <w:r>
        <w:rPr>
          <w:b/>
          <w:sz w:val="28"/>
          <w:szCs w:val="28"/>
        </w:rPr>
        <w:t xml:space="preserve">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один прекрасный день летний день, отец со своей десятилетней дочерью купались в океане. Некоторое время они плескались на волнах, как вдруг внезапно на них накатилась большая волна. Она быстро подхватила маленькую девочку и отнесла ее на небольшое расстояни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 xml:space="preserve">Отец не мог добраться до нее. А ее относило все дальше и дальше в море. К счастью он не поддался панике, а просто крикнул ей: «Держись на поверхности воды и потихоньку плыви. Не бойся. Я скоро вернусь за тобой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Отец быстро побежал искать лодку. Но когда он вернулся назад, его сердце замерло. Дочки не было видно.  И только спустя несколько минут он заметил ее посреди волн. Когда они, наконец, добрались до нее, девчушка спокойно плыла, как и велел ей отец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зже ее спрашивали, как ей удавалось оставаться такой спокойной, когда она была совсем одна, так далеко в океане. Девочка  ответила: «Я только делала то, что сказал мне папа. Я знала, что он вернется, и не боялась»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адежда той смелой девочки не позволила ей погибнуть, она дала ей силу выжить и дождаться спасения. Великая надежда, которая поддерживает нашу веру, состоит в том, что наш Отец Небесный очень скоро спасет нашу планету, стоящую на краю ги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4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едавно один знаменитый ученый заявил, что наш мир вряд ли просуществует еще одну тысячу лет. По его словам, загрязнение земной атмосферы повлечет за собой глобальное потепление, о котором так много пишут наши газ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сле этого начнется таяние полярных шапок и в конце концов воды покроют все материки. Впрочем, по поводу конца света существуют разные мнения: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Одни говорят, что мы уничтожим сами себя в бесконечных войнах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Другие утверждают, что у нас закончатся запасы пищи и прочие ресурсы по мере взрывного роста населения Земли. Есть мнение, что мы будем стерты с лица земли огромной кометой или астерои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5)  </w:t>
        <w:softHyphen/>
        <w:softHyphen/>
        <w:t xml:space="preserve">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Мы боремся за выживание, пытаемся справиться с болезнями, с депрессией,  со смертью родных и близких нам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6) </w:t>
        <w:softHyphen/>
        <w:t xml:space="preserve">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ля многих из нас жизнь </w:t>
        <w:softHyphen/>
        <w:t>– не праздник. Нам порой становится так тяжело, что хочется, чтобы этому миру пришел конец! Мы понимаем, что жизнь не должна быть преисполнена боли, голода, усталости и ст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ше сердце тянется к чему-то лучшему, к новому миру без жестокости и несправедливости. Насколько </w:t>
      </w:r>
      <w:r>
        <w:rPr>
          <w:b/>
          <w:sz w:val="28"/>
        </w:rPr>
        <w:t>реальны</w:t>
      </w:r>
      <w:r>
        <w:rPr>
          <w:sz w:val="28"/>
        </w:rPr>
        <w:t xml:space="preserve"> эти желания? Можем ли мы </w:t>
      </w:r>
      <w:r>
        <w:rPr>
          <w:b/>
          <w:sz w:val="28"/>
        </w:rPr>
        <w:t>надеяться</w:t>
      </w:r>
      <w:r>
        <w:rPr>
          <w:sz w:val="28"/>
        </w:rPr>
        <w:t xml:space="preserve"> на что-то лучшее? Можем! И давайте посмотрим, почем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7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оказательством тому Библия и ее удивительные пророч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8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Мы  уже  исследовали  пророчество, которое начиналось золотом, а заканчивалось камнем. В образе огромного истукана были представлены все мировые импе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9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Золото  -  Вавилон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еребро  -  Мидо – Перс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дь – Грец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елезо – Рим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альцы  на  ногах – Разделённые  страны  Европы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дальше  мы  читаем:  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«Ты видел его, доколе камень не оторвался от горы без  содействия рук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1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ударил в истукана, в железные и глиняные ноги его, и разбил их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А камень, разбивший истукана, сделался великою  горою и наполнил всю землю»  </w:t>
      </w:r>
      <w:r>
        <w:rPr>
          <w:sz w:val="28"/>
        </w:rPr>
        <w:t>Дан 2: 34-35</w:t>
      </w:r>
    </w:p>
    <w:p>
      <w:pPr>
        <w:pStyle w:val="Normal"/>
        <w:ind w:left="-426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28"/>
        </w:rPr>
      </w:pPr>
      <w:r>
        <w:rPr>
          <w:rFonts w:cs="Garamond" w:ascii="Garamond" w:hAnsi="Garamond"/>
          <w:b/>
          <w:sz w:val="32"/>
        </w:rPr>
        <w:t>Камень</w:t>
      </w:r>
      <w:r>
        <w:rPr>
          <w:sz w:val="28"/>
        </w:rPr>
        <w:t xml:space="preserve"> - всемирное государство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 какое?  !Это  Божье  Царство!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 xml:space="preserve">И во дни тех царств Бог небесный воздвигнет царство, которое вовеки не разрушится, и царство это не будет передано другому народу;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оно сокрушит и разрушит все царства, а само будет стоять вечно» </w:t>
      </w:r>
      <w:r>
        <w:rPr>
          <w:sz w:val="28"/>
        </w:rPr>
        <w:t>Дан 2:44</w:t>
      </w:r>
    </w:p>
    <w:p>
      <w:pPr>
        <w:pStyle w:val="Normal"/>
        <w:ind w:left="-426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дет Иисус Христос - восстановить порядок в этом ми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- Осчастливить жителей Планет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Радость, мир, благополуч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 каждому было бы интересно знать, </w:t>
      </w:r>
      <w:r>
        <w:rPr>
          <w:b/>
          <w:sz w:val="28"/>
        </w:rPr>
        <w:t>когда</w:t>
      </w:r>
      <w:r>
        <w:rPr>
          <w:sz w:val="28"/>
        </w:rPr>
        <w:t xml:space="preserve"> и </w:t>
      </w:r>
      <w:r>
        <w:rPr>
          <w:b/>
          <w:sz w:val="28"/>
        </w:rPr>
        <w:t>как</w:t>
      </w:r>
      <w:r>
        <w:rPr>
          <w:sz w:val="28"/>
        </w:rPr>
        <w:t xml:space="preserve"> придет конец этому миру. </w:t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Когда  Христос  находился  на  горе  Елеонской  с  учениками,  они  задали  вопрос: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(1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сСкажи нам, когда это будет? и какой признак Твоего пришествия и кончины века?» Матф 24:3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Этот  вопрос  интересует  и  нас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оизойдет ли это при нашей жизни, или через тысячу или через десять тысяч лет?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u w:val="single"/>
        </w:rPr>
        <w:t>ИТАК</w:t>
      </w:r>
      <w:r>
        <w:rPr>
          <w:sz w:val="28"/>
        </w:rPr>
        <w:t xml:space="preserve">:  </w:t>
      </w:r>
      <w:r>
        <w:rPr>
          <w:b/>
          <w:sz w:val="28"/>
        </w:rPr>
        <w:t>Что  мы  можем  знать,  и  чего  не  можем  знать  о  КОНЦЕ  МИРА  И  О  ВТОРОМ  ПРИШЕСТВИИ  ИИСУСА  ХРИСТ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18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ы  не  можем  знать  дату!</w:t>
      </w:r>
    </w:p>
    <w:p>
      <w:pPr>
        <w:pStyle w:val="Normal"/>
        <w:ind w:left="-426"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19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firstLine="75"/>
        <w:rPr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 дне же том и часе никто не знает, ни Ангелы небесные, а  только Отец Мой один»  </w:t>
      </w:r>
      <w:r>
        <w:rPr>
          <w:sz w:val="28"/>
        </w:rPr>
        <w:t>Мф 24:3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20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Но  в  24  главе  Евангелия  от  Матфея,  Христос  оставил  нам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ризнаки  Второго  Пришествия</w:t>
      </w:r>
      <w:r>
        <w:rPr>
          <w:sz w:val="28"/>
        </w:rPr>
        <w:t xml:space="preserve">  Иисуса  Христ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21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-й  признак - ВОЙН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(22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Евангелии от Матфея 24:7 Христос сказал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бо восстанет народ на народ, и царство на царство…» </w:t>
      </w:r>
      <w:r>
        <w:rPr>
          <w:sz w:val="28"/>
        </w:rPr>
        <w:t>(Мф. 24:7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23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firstLine="720"/>
        <w:jc w:val="both"/>
        <w:rPr/>
      </w:pPr>
      <w:r>
        <w:rPr>
          <w:sz w:val="28"/>
        </w:rPr>
        <w:t>Двадцатый век был самым кровавым столетием за всю историю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4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вадцать миллионов человеческих жизней были принесены на алтарь войны в Первую Мировую вой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том Вторая Мировая – и число жертв достигло 50 миллионов. Хотя все думали, что насилия и ненависти больше не будет, но  войны продолжаются. Мир как будто обезумел. Война стала знамением нашего времени. 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Никогда раньше человек не был способен уничтожить все живое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5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осле изобретения атомной бомбы человек обрел способность уничтожить саму Земл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акже Библия говорит что в последнее время количество войн будет увеличиватьс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6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-й признак - ГОЛОД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7)  ------------------------------------------------------------------------------------------------------ 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«…И будут глады…»</w:t>
      </w:r>
      <w:r>
        <w:rPr>
          <w:sz w:val="28"/>
        </w:rPr>
        <w:t xml:space="preserve"> (Мф. 24:7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8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 многих частях мира действительно люди голодают. По подсчетам специалистов в этом году будут голодать 57 миллионов человек. Еженедельно от голода погибают 250 тысяч челов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29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60 процентов населения Земли недоедает. 20 процентов из них умрут от голода. Иисус указал на голод как на одно из знамений конц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0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Бывший президент США Д. Эйзенхауэр говорил о причине голода так: «Каждый новый автомат, каждый военный корабль, каждая запущенная ракета является, по сути, обкрадыванием тех, кто страдает от голода и холода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1)  ------------------------------------------------------------------------------------------------------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 только посмотрите на цифры. Цена вой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- Бомбардировщик </w:t>
        <w:tab/>
        <w:tab/>
        <w:t>- $25 000 000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Ракета «тамагавк»</w:t>
        <w:tab/>
        <w:tab/>
        <w:t xml:space="preserve">-   $1 300 000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Ракета «воздух-вохдух»</w:t>
        <w:tab/>
        <w:t>-   $800 000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Противотанковый снаряд</w:t>
        <w:tab/>
        <w:t>-   $236 0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ля сравнения: Стоимость одной ракеты может обеспечить питанием среднюю школу ежедневно в течение 5 л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2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</w:rPr>
        <w:t>Мы видим страшную статистику. В этом десятилетии от голода умрет более 100 млн. де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3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умма, которую тратят государства на стоимость 10 бомбардировщиков «</w:t>
      </w:r>
      <w:r>
        <w:rPr>
          <w:b/>
          <w:sz w:val="28"/>
        </w:rPr>
        <w:t>Стелс</w:t>
      </w:r>
      <w:r>
        <w:rPr>
          <w:sz w:val="28"/>
        </w:rPr>
        <w:t>», могли бы спасти этих детей.</w:t>
      </w:r>
    </w:p>
    <w:p>
      <w:pPr>
        <w:pStyle w:val="Normal"/>
        <w:ind w:left="-426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4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 нам прокормить еще не один миллиард людей, когда две трети населения Земли голодают уже сейчас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5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 только вдумайтесь. В течении последнего часа на Земле умерло от голода около 1000 человек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firstLine="426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(36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-й  признак – ЭПИДЕМИ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426" w:firstLine="426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(37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исус сказал, что будут эпидеми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… И будут … моры по местам»</w:t>
      </w:r>
      <w:r>
        <w:rPr>
          <w:sz w:val="28"/>
        </w:rPr>
        <w:t xml:space="preserve">. Слово </w:t>
      </w:r>
      <w:r>
        <w:rPr>
          <w:b/>
          <w:sz w:val="28"/>
        </w:rPr>
        <w:t>«мор»</w:t>
      </w:r>
      <w:r>
        <w:rPr>
          <w:sz w:val="28"/>
        </w:rPr>
        <w:t>, согласно словарю, означает эпидемию смертельной или неизлечимой болез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8) 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есмотря на успехи современной медицины, в наше время существует множество таких болезней, как СПИД, пневмония, туберкулез, лихорадка, холера  и  другие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39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семирная организация здравоохранения заявляет о том, что уже 40 миллионов человек ВИЧ-инфицирован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0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Украине 500 000 ВИЧ-инфицированных (официально). Неофициально – в 5 раз больше. Целые нации будут заражены, если не будет найдено вакцин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«… И будут … м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1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-й  признак - ЭКОЛОГИЯ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2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Еще одним знамением времени служит загрязнение окружающей среды  и глобальное потепление. Библия предсказывает, что наш мир обветша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3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книге пророка Исаии 51:6 Бог говорит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Поднимите глаза ваши к небесам, и посмотрите на землю вниз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ибо небеса исчезнут, как дым, и земля обветшает, как одежда…»</w:t>
      </w:r>
      <w:r>
        <w:rPr>
          <w:sz w:val="28"/>
        </w:rPr>
        <w:t xml:space="preserve">. Наверное, не найти лучшего слова для описания умирающей атмосферы и Земли вообще. </w:t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4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оздух во многих наших городах наполнен ядовитыми химическими испарениями, которые нам приходится вдыхать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5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 многих местах вода не пригодна более для питья из-за вредных веществ, находящихся в н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6)  ------------------------------------------------------------------------------------------------------ 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«…А на земле уныние народов и недоумение…»</w:t>
      </w:r>
      <w:r>
        <w:rPr>
          <w:sz w:val="28"/>
        </w:rPr>
        <w:t xml:space="preserve"> (Лк. 21:25)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7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-й  признак – ЗЕМЛЕТРЯС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426"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(48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иблия говорит и об учащении землетрясений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b/>
          <w:sz w:val="28"/>
        </w:rPr>
        <w:t>«И будут… землетрясения по местам»</w:t>
      </w:r>
      <w:r>
        <w:rPr>
          <w:sz w:val="28"/>
        </w:rPr>
        <w:t xml:space="preserve"> (Мф. 24:7)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 видим, что землетрясений становится все больше и больше.</w:t>
      </w:r>
    </w:p>
    <w:p>
      <w:pPr>
        <w:pStyle w:val="Normal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49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Ежегодно в мире регистрируется около  1-го  миллиона землетрясени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лько за последние 90 лет погибло 1 500 000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0)  ------------------------------------------------------------------------------------------------------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истика увеличения землетрясений с 1000 по 2000 год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1000   по 1800 г.г. – 21 землетряс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1800   по 1900 г.г. – 48 землетряс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1900   по 2000 г.г. – 126 землетрясени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1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Юго-Восточной Азии произошло сильнейшее землетрясение </w:t>
      </w:r>
      <w:r>
        <w:rPr>
          <w:sz w:val="28"/>
          <w:lang w:val="uk-UA"/>
        </w:rPr>
        <w:t>ХХІ</w:t>
      </w:r>
      <w:r>
        <w:rPr>
          <w:sz w:val="28"/>
        </w:rPr>
        <w:t xml:space="preserve"> века. В этой трагедии погибло около 350 тысяч человек. </w:t>
      </w:r>
    </w:p>
    <w:p>
      <w:pPr>
        <w:pStyle w:val="Normal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2) 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Будут большие землетрясения по местам, и море восшумит и возмутится»</w:t>
      </w:r>
      <w:r>
        <w:rPr>
          <w:sz w:val="28"/>
        </w:rPr>
        <w:t xml:space="preserve"> – говорит Библия (Лк. 21:11,25)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(53)  ------------------------------------------------------------------------------------------------------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-й признак –  МОРАЛЬНОЕ  СОСТОЯНИЕ  ОБЩЕСТВА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авел о моральном состоянии людей  в  последнее  время говорит следующее:</w:t>
      </w:r>
    </w:p>
    <w:p>
      <w:pPr>
        <w:pStyle w:val="Normal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4)  ------------------------------------------------------------------------------------------------------  </w:t>
      </w:r>
    </w:p>
    <w:p>
      <w:pPr>
        <w:pStyle w:val="Normal"/>
        <w:spacing w:before="240" w:after="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бо люди будут самолюбивы, сребролюбивы, горды, надменны, злоречивы, родителям непокорны, неблагодарны, нечестивы, недружелюбны, непримирительны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55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клеветники, не воздержаны, жестоки, не любящие добра, предатели, наглы, напыщенны, более сластолюбивы, нежели Боголюбовы…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</w:rPr>
        <w:t>(2 Тим.3:2-5).</w:t>
      </w:r>
    </w:p>
    <w:p>
      <w:pPr>
        <w:pStyle w:val="Normal"/>
        <w:ind w:left="1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6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 сожалению, нет никаких сомнений, что мы живем перед концом мира, котором предсказывал апостол Павел. Время морального упадка. Время перед концом мира.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7) ------------------------------------------------------------------------------------------------------  </w:t>
      </w:r>
    </w:p>
    <w:p>
      <w:pPr>
        <w:pStyle w:val="Normal"/>
        <w:ind w:left="294" w:firstLine="1146"/>
        <w:jc w:val="both"/>
        <w:rPr>
          <w:sz w:val="28"/>
        </w:rPr>
      </w:pPr>
      <w:r>
        <w:rPr>
          <w:b/>
          <w:sz w:val="28"/>
          <w:u w:val="single"/>
        </w:rPr>
        <w:t>7-й  признак – ТЕРРОРИЗМ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>(58) --------------</w:t>
      </w:r>
      <w:r>
        <w:rPr>
          <w:b/>
          <w:sz w:val="16"/>
          <w:szCs w:val="16"/>
        </w:rPr>
        <w:t>-</w:t>
      </w:r>
      <w:r>
        <w:rPr>
          <w:b/>
          <w:sz w:val="28"/>
          <w:szCs w:val="28"/>
        </w:rPr>
        <w:t xml:space="preserve">--------------------------------------------------------------------------------------- 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Люди будут издыхать от страха…»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Лук. 21:26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59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падение на Нью-Йорк, взрывы в метро Лондона, удушливый газ в метро Токио, гибель невинных людей на улицах Москвы, Тель-Авива, Багдада и многих других городов.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мя этого «монстра» наводящего ужас на миллионы людей – </w:t>
      </w:r>
      <w:r>
        <w:rPr>
          <w:b/>
          <w:sz w:val="28"/>
          <w:u w:val="single"/>
        </w:rPr>
        <w:t>терроризм.</w:t>
      </w:r>
      <w:r>
        <w:rPr>
          <w:sz w:val="28"/>
        </w:rPr>
        <w:t xml:space="preserve"> Что мы знали о терроре всего несколько лет назад и что мы знаем об этом сейчас? С каждым днем терроризм приобретает более и более угрожающие формы.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(60) ------------------------------------------------------------------------------------------------------  </w:t>
      </w:r>
    </w:p>
    <w:p>
      <w:pPr>
        <w:pStyle w:val="Normal"/>
        <w:ind w:left="-426" w:firstLine="1146"/>
        <w:jc w:val="both"/>
        <w:rPr>
          <w:sz w:val="28"/>
        </w:rPr>
      </w:pPr>
      <w:r>
        <w:rPr>
          <w:b/>
          <w:sz w:val="28"/>
        </w:rPr>
        <w:t>«Люди будут издыхать от страха…»</w:t>
      </w:r>
      <w:r>
        <w:rPr>
          <w:sz w:val="28"/>
        </w:rPr>
        <w:t xml:space="preserve"> – говорит Писание (Лук. 21:26).</w:t>
      </w:r>
    </w:p>
    <w:p>
      <w:pPr>
        <w:pStyle w:val="Normal"/>
        <w:ind w:left="-426" w:firstLine="1146"/>
        <w:jc w:val="center"/>
        <w:rPr>
          <w:sz w:val="28"/>
        </w:rPr>
      </w:pPr>
      <w:r>
        <w:rPr>
          <w:b/>
          <w:sz w:val="28"/>
          <w:szCs w:val="28"/>
        </w:rPr>
        <w:t>Но  это  ещё  не  конец…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(61) ------------------------------------------------------------------------------------------------------ 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u w:val="single"/>
        </w:rPr>
        <w:t>8-Й  признак  - ПРОПОВЕДЬ  ЕВАНГЕ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следним и самым важным знамением, о котором Иисус поведал Своим ученикам, было распространение Евангелия по всему миру. Из всех знамений это единственное, которое еще не исполнилось полност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b/>
          <w:sz w:val="28"/>
          <w:szCs w:val="28"/>
        </w:rPr>
        <w:t xml:space="preserve">(62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В Мф. 24:14 Иисус сказал: </w:t>
      </w:r>
      <w:r>
        <w:rPr>
          <w:b/>
          <w:sz w:val="28"/>
        </w:rPr>
        <w:t xml:space="preserve">«И проповедано будет сие Евангелие Царствия по всей земле, во свидетельство всем народам; </w:t>
      </w:r>
      <w:r>
        <w:rPr>
          <w:b/>
          <w:sz w:val="28"/>
          <w:u w:val="single"/>
        </w:rPr>
        <w:t>и тогда придет конец</w:t>
      </w:r>
      <w:r>
        <w:rPr>
          <w:b/>
          <w:sz w:val="28"/>
        </w:rPr>
        <w:t>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b/>
          <w:sz w:val="28"/>
          <w:szCs w:val="28"/>
        </w:rPr>
        <w:t xml:space="preserve">(63) 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вангелие проповедуется по всему миру с телеэкранов, по радио, через Интернет, через  литературу и просто в личных беседа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64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ейчас каждый человек может узнать правду о Боге. Миллионы людей по всему миру слышат весть Евангелия, весть надежды и делают для  себя  выбо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6</w:t>
      </w:r>
      <w:r>
        <w:rPr>
          <w:b/>
          <w:sz w:val="28"/>
          <w:lang w:val="en-US"/>
        </w:rPr>
        <w:t xml:space="preserve">5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зыв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орогие друзья, вы сегодня увидели, что времени осталось действительно мало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Человечество ведет себя так, будто твердо решило уничтожить само себя, о чем свидетельствуют происходящие события. Но в тоже время многие люди </w:t>
      </w:r>
      <w:r>
        <w:rPr>
          <w:b/>
          <w:sz w:val="28"/>
        </w:rPr>
        <w:t>живут беспечно</w:t>
      </w:r>
      <w:r>
        <w:rPr>
          <w:sz w:val="28"/>
        </w:rPr>
        <w:t>.  Иисус сравнивал наши дни со временами перед потоп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66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ногие не хотят обращать внимание на то, что происходит за окном их дома. Они выходят на улицы и пытаются жить обыкновенной жизнью, не замечая, как много людей страдают и погибают вокруг.</w:t>
      </w:r>
    </w:p>
    <w:p>
      <w:pPr>
        <w:pStyle w:val="Normal"/>
        <w:ind w:left="18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67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юди находящиеся на побережье курортов Юго-Восточной Азии видели, что надвигается что-то опасное. Им были даны признаки надвигающейся беды. Перед тем как гигантская, 10 метровая волна накрыла побережье и принесла смерть, был неожиданный отлив, вызванный землетрясением в океане.</w:t>
      </w:r>
    </w:p>
    <w:p>
      <w:pPr>
        <w:pStyle w:val="Normal"/>
        <w:ind w:left="18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68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ода отошла от берегов на 343 метра.  Это было время для спасения. Но многие просто проигнорировали этим важным фактом. И с любопытством стояли на берегу и смотрели за происходящим, не предпринимая никаких попыток спасения. </w:t>
      </w:r>
    </w:p>
    <w:p>
      <w:pPr>
        <w:pStyle w:val="Normal"/>
        <w:ind w:left="9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се эти люди погибли.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69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 уже стали забывать об этой катастрофе. Газеты и телевидение постоянно обновляют свой список трагедий. Но если мы станем немного человечнее, если обратим внимание на знамения и признаки, описанные в Библии, мы увидим, как близко находимся к пришествию Иисуса.</w:t>
      </w:r>
    </w:p>
    <w:p>
      <w:pPr>
        <w:pStyle w:val="Normal"/>
        <w:ind w:left="18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7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 xml:space="preserve">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Христос поведал нам обо всех этих знамениях, чтобы предупредить нас, что Его пришествие близко. Иисус сказал: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7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Так, когда вы увидите все сие: знайте, что близко, при дверях»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Мф. 24:33,3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7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о немногое время, которое у нас осталось, истекает, подобно песчинкам в песочных часах. И Его Пришествие  </w:t>
      </w:r>
      <w:r>
        <w:rPr>
          <w:b/>
          <w:sz w:val="28"/>
        </w:rPr>
        <w:t>не станет трагедией</w:t>
      </w:r>
      <w:r>
        <w:rPr>
          <w:sz w:val="28"/>
        </w:rPr>
        <w:t xml:space="preserve"> для тех, которые ждут Иисуса.</w:t>
      </w:r>
    </w:p>
    <w:p>
      <w:pPr>
        <w:pStyle w:val="Normal"/>
        <w:ind w:left="18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7</w:t>
      </w:r>
      <w:r>
        <w:rPr>
          <w:b/>
          <w:sz w:val="28"/>
          <w:lang w:val="en-US"/>
        </w:rPr>
        <w:t xml:space="preserve">3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ойдя усеянное звездами небо в сопровождении ангелов, Он придет, чтобы взять тебя и меня домой.  Если Его слова о признаках конца мира исполняются </w:t>
      </w:r>
      <w:r>
        <w:rPr>
          <w:b/>
          <w:sz w:val="28"/>
        </w:rPr>
        <w:t>так точно</w:t>
      </w:r>
      <w:r>
        <w:rPr>
          <w:sz w:val="28"/>
        </w:rPr>
        <w:t xml:space="preserve">, то Его обещание возвратить нас Отчий дом </w:t>
      </w:r>
      <w:r>
        <w:rPr>
          <w:b/>
          <w:sz w:val="28"/>
        </w:rPr>
        <w:t>тем более исполнится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 излечит наши раны. Мы больше никогда не будем одиноки, не  будем  стареть,  не  будем  плакать  и  умирать. Этот день близок!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74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мире уныния и страха, среди жестокости и страданий, </w:t>
      </w:r>
      <w:r>
        <w:rPr>
          <w:b/>
          <w:sz w:val="28"/>
        </w:rPr>
        <w:t>мы можем</w:t>
      </w:r>
      <w:r>
        <w:rPr>
          <w:sz w:val="28"/>
        </w:rPr>
        <w:t xml:space="preserve"> сохранить надежду на что-то лучшее, на новый мир, который приготовлен для каждого из нас Иисусом Христом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литва.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720" w:top="9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 xml:space="preserve">Тема: «Знамения, которые нельзя не заметить» </w:t>
      <w:tab/>
      <w:tab/>
      <w:tab/>
      <w:tab/>
      <w:tab/>
      <w:tab/>
      <w:t xml:space="preserve">Лист </w:t>
    </w:r>
    <w:r>
      <w:rPr>
        <w:rStyle w:val="PageNumber"/>
        <w:rFonts w:cs="Arial" w:ascii="Arial" w:hAnsi="Arial"/>
        <w:b/>
        <w:i/>
      </w:rPr>
      <w:fldChar w:fldCharType="begin"/>
    </w:r>
    <w:r>
      <w:rPr>
        <w:rStyle w:val="PageNumber"/>
        <w:i/>
        <w:b/>
        <w:rFonts w:cs="Arial" w:ascii="Arial" w:hAnsi="Arial"/>
      </w:rPr>
      <w:instrText xml:space="preserve"> PAGE </w:instrText>
    </w:r>
    <w:r>
      <w:rPr>
        <w:rStyle w:val="PageNumber"/>
        <w:i/>
        <w:b/>
        <w:rFonts w:cs="Arial" w:ascii="Arial" w:hAnsi="Arial"/>
      </w:rPr>
      <w:fldChar w:fldCharType="separate"/>
    </w:r>
    <w:r>
      <w:rPr>
        <w:rStyle w:val="PageNumber"/>
        <w:i/>
        <w:b/>
        <w:rFonts w:cs="Arial" w:ascii="Arial" w:hAnsi="Arial"/>
      </w:rPr>
      <w:t>8</w:t>
    </w:r>
    <w:r>
      <w:rPr>
        <w:rStyle w:val="PageNumber"/>
        <w:i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i/>
        <w:i/>
        <w:lang w:val="en-US" w:eastAsia="en-US"/>
      </w:rPr>
    </w:pPr>
    <w:r>
      <w:rPr>
        <w:rFonts w:cs="Arial" w:ascii="Arial" w:hAnsi="Arial"/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63500</wp:posOffset>
              </wp:positionV>
              <wp:extent cx="6797040" cy="21590"/>
              <wp:effectExtent l="635" t="22225" r="63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7160" cy="2160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5pt" to="533.65pt,6.6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22:00Z</dcterms:created>
  <dc:creator>Inna</dc:creator>
  <dc:description/>
  <cp:keywords/>
  <dc:language>en-US</dc:language>
  <cp:lastModifiedBy>Зубков Дмитрий</cp:lastModifiedBy>
  <cp:lastPrinted>2005-09-22T15:00:00Z</cp:lastPrinted>
  <dcterms:modified xsi:type="dcterms:W3CDTF">2005-12-27T14:04:00Z</dcterms:modified>
  <cp:revision>50</cp:revision>
  <dc:subject/>
  <dc:title>2 – Знамения, которые нельзя не заметить</dc:title>
</cp:coreProperties>
</file>